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ні рекомендації до програми «Ритміка»,</w:t>
      </w:r>
    </w:p>
    <w:p>
      <w:pPr>
        <w:pStyle w:val="Normal"/>
        <w:ind w:hanging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Олійник Я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Заняття ритмікою з дітьми дошкільного віку мають велике виховне значення. Вони розвивають музикальність та відчуття ритму у дітей. Правильне вивчення ритміки виробляє у дітей граціозність, підтягнутість, струнку поставу, рухливість, ритмічність. Діти набувають стрункої постави, легко й вільно рухаються: у них зростає культура поведінки в спілкуванні з іншими дітьм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 заняттях з ритміки вивчають ті елементи музичної виразності, які найбільш природно і логічно виявляються в рухах, що імітують повадки тварин, птахів та явищ природ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Ще одною метою занять з ритміки, являється розвиток закріплення фізичного стану дітей, укріплення м’язів усіх частин тіла, розвитку гнучкості та сили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Також заняття з ритміки ознайомлюють дітей з засобами музичної виразності і навчають рухатись у характері, ритмі та темпі музики; навчають точно починати і закінчувати рухи разом з музикою; передавати рухами динамічні відтінки музики; виконувати нескладні ритмічні малюнк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Через те, що вік дітей дошкільний і вони в цей час сприймають все в порівнянні  під час заняття необхідно проводити музично-рухливі ігри.</w:t>
      </w:r>
    </w:p>
    <w:p>
      <w:pPr>
        <w:pStyle w:val="Normal"/>
        <w:ind w:firstLine="74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заняття з ритмі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" w:leader="none"/>
        </w:tabs>
        <w:ind w:left="7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на част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>Основна част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  <w:t>Партерна част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  <w:t>Заключна частина.</w:t>
      </w:r>
    </w:p>
    <w:p>
      <w:pPr>
        <w:pStyle w:val="Normal"/>
        <w:ind w:left="741" w:hanging="0"/>
        <w:rPr/>
      </w:pPr>
      <w:r>
        <w:rPr>
          <w:sz w:val="28"/>
          <w:szCs w:val="28"/>
        </w:rPr>
        <w:t>Музично-танцювальні ігри між частинами занятт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912"/>
        <w:rPr>
          <w:sz w:val="28"/>
          <w:szCs w:val="28"/>
        </w:rPr>
      </w:pPr>
      <w:r>
        <w:rPr>
          <w:sz w:val="28"/>
          <w:szCs w:val="28"/>
        </w:rPr>
        <w:t>Вступна частина складається з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кування в лінії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озігріву (на місці і по колу)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Музична гра «Потяг»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ІІ. Основна частина складається з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вдань на оплеск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вдань на вистукування ногам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вдань на засвоєння поняття правої та лівої ног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вдань на оберти навколо себе та на оберти парам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вдань на перебудови малюнків у просторі, перебудови у малюнках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Музична гра «Веселий м’яч»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ІІІ. Партерна частина складається з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ігріву стоп і колі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прав на спин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прав на живо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прав на розвиток гнучкості та розтягувань сухожиль та м’язів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Музична гра «Пташки і клітка»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Заключна частина: танцювальні етюди та комбінації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. а) Розігрів по колу – в цілому складається з ритмічних рухів, які схожі на рухи тварин, за допомогою цих рухів, діти вивчають відтінок та ритм музики, тому що рухи різні за темпом, ритмом та відтінком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У розігрів по колу входять такі рух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хода на півпальцях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хода на п’ятах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хода з підніманням колін – «Чапля»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хода з перевалюванням з ноги на ногу – «Ведведик»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стрибки на двох ногах разом – «Зайчик»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хода на півпальцях повільно і тихо – «Котик»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біг на півпальцях – «Мишенятко»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вільна хода на півпальцях з підніманням і опусканням рук догори та донизу – «Пташки»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б) Розігрів на місці – складається з рухів голови, шиї, рук, ніг, також використовуються присідання і піднімання ніг, стрибки. За допомогою цих рухів діти засвоюють ритмічність виконання рухів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У розігрів на місці входять такі рух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ідготовка до розігріву (відкривання рук в ІІ позицію та закривання у положення на талії)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releve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позиції (розмір музичного супроводу 2/4)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розігрів шиї з рухами голови (вперед – назад, вправо - вліво)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розігрів плечей (вгору - вниз)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рухи руками (в сторони, вгору - вниз)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присідання п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позиції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стрибки п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позиції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) Музично-танцювальна гра «Потяг». Ігри під час заняття дуже важливі для виховання культури поведінки у дітей дошкільного віку. У грі дитина вільно, імпровізаційно рухається, колективна форма гри дозволяє ближче познайомитись з своїми товаришами, привчає підкорятися загальним правилам. Ігри мають бути змістовні і повчальні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Гра «Потяг» - має на меті навчити дітей швидко орієнтуватися в просторі, швидко реагувати на завдання вчителя і вчить колективізму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 гри: </w:t>
      </w:r>
      <w:r>
        <w:rPr>
          <w:sz w:val="28"/>
          <w:szCs w:val="28"/>
        </w:rPr>
        <w:t>Діти шикуються в лінію один за одним, кладуть руки на плечі сусіда і під ритмічну музику починають рухатись, одночасно всі разом, на півпальцях по залу, як потяг. Через певний час керівник дає команду про зупинку (наприклад, «Зупинка Чернівці») в цей час діти повинні з музикою одночасно зупиняються. Далі керівник дає завдання на рухи (наприклад, пострибати на місці). Діти відпускають руки і стають кожен окремо, під іншу музику, виконують завдання керівника. Через певний час керівник надає знову команду «Потяг відправляється», в цей час акомпаніатор припиняє грати музику, а діти повинні стати, так як на початку гри. Акомпаніатор починає грати першу мелодію, а діти знову починають рухатись. Таким чином, має відбутися 4 зупинки, на кожній з них діти виконують інші завдання. На виконання завдань музичний матеріал має змінюватись, а коли їде «потяг» музика має лишатися така сам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ІІ. Друга частина заняття має назву «Основна частина заняття»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Ця частина заняття вчить дітей передавати рухами динамічні відтінки музики, розрізняти і виконувати в рухах музичні тривалості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а) Завдання на оплески: діти стають лініями, у такт музики роблять оплески (по одному, два, три рази) з інтервалами між оплесками. Музичний розмір 2/4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б) Завдання на вистукування. Стоячи в лініях діти по черзі кожною ногою роблять вистукування в такт музики. Музичний розмір 2/4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) Завдання на засвоєння поняття правої і лівої ноги та руки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Стоячи на лініях діти по черзі під музику виставляють праву і ліву ноги з натягнутим підйомом, потім по черзі піднімають догори праву і ліву руки (на 8 тактів кожну), після цього не зупиняючись (для закріплення поняття правої і лівої ноги) діти виконують рух ногою вперед, виставляючи її на носок, потім переводять на п’ятку, потім знову на носок і приставляють назад до іншої ноги (так з обох ніг), виконується ця вправа на 4 такти однією ногою. Музичний розмір 2/4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г) Завдання на вивчення обертів навколо себе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Перед тим, як вивчати оберти навколо себе, треба вивчити з дітьми точки класу, а потім вчити повороти по точках, спочатку вправо, потім вліво з зупинкою протилежної точки залу. Коли діти добре засвоїли оберти по точках, можна починати вивчати оберти навколо себе без зупинок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Коли засвоїли діти оберти навколо себе, можна переходити до вивчення обертів парами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д) Завдання на перебудови у просторі по заданих малюнках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Це завдання допомагає дітям навчитися орієнтуватися в просторі, а також привчає працювати колективно, виховує увагу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Завдання на перебудову містить у собі переходи з лінії у велике коло, перехід з великого кола в маленьке і навпаки, з одного кола в два кола, з двох у чотири і навпаки, перехід з кола в декілька колонок, з колонок на дві лінії, з двох ліній в одну лінію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ж) Музично-танцювальна гра «Веселий м’яч» - ця гра розвиває у дітей індивідуальність, розвиває танцювальні навик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 гри: </w:t>
      </w:r>
      <w:r>
        <w:rPr>
          <w:sz w:val="28"/>
          <w:szCs w:val="28"/>
        </w:rPr>
        <w:t>діти стають у коло, один з учасників під музику починає передавати м’яч по колу, коли музика зупиняється, діти перестають передавати м’яч, у кого м’яч залишається на цей час у руках виходить на середину кола і під іншу музику танцює той рух, який бажає, а інші діти плещуть у долоні. По закінченню музичного речення він стає в коло і діти продовжують гру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ІІІ. Третя частина заняття – це партерна частин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Діти сідають на килимки і виконують ряд завдань партерної частини. Ця частина розвиває у дітей гнучкість, зміцнює м’язи рук, ніг, спини, живота. Покращує загальний фізичний стан дітей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У цю частину заняття входять такі рухи: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а) розігрів стоп і колін. Діти сідають на сідниці, руки ставлять за спину долонями на підлогу, випрямляють ноги вперед і починають вправу зі стоп ніг: - натягнути стопи вперед, потім скоротити стопи на себе, після цього зігнути коліна обох ніг до себе, а потім повернутись у вихідне положення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б) вправи на спині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1. Лежачи на спині діти кладуть руки за голову (лікті при цьому мають лежати на килимку), ноги зігнуті в колінах, стопи перехрещені. Під музику діти починають випрямляти ноги догори потім згинають у ту ж позицію (виконують вправу 6-8 разів)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2. Лежачи на спині, руки за головою, ноги зігнуті в колінах, стопи стоять одна біля іншої. Під музику діти починають підніматись головою і плечима тягнучись до колін (качають прес)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) вправи на животі: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1. Діти лягають на живіт витягують руки вперед, а ноги назад тримаючи їх разом, під музику діти починають піднімати одночасно руки і ноги у напрямі до стелі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2. Лежачи на животі діти впираються на руки прогинаючи плечі тягнучись до ніг, а ноги згинають в колінах і тягнуть до голови (коробочка)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г) вправа «Шапка», діти сідають на підлогу між ногами зігнутими в колінах, руки витягнуті вперед. Під музику діти починають лягати вперед на підлогу грудьми і плечима, не піднімаючи сідниць. Потім вертаються у вихідне положення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д) Музично-танцювальна гра «Пташки та клітка».</w:t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 xml:space="preserve">Опис гри: </w:t>
      </w:r>
      <w:r>
        <w:rPr>
          <w:sz w:val="28"/>
          <w:szCs w:val="28"/>
        </w:rPr>
        <w:t>діти діляться на дві групи. Одна група стає в коло (клітка) тримаючись за руки, інша стає по колу не тримаючись за руки, під музику кожна група починає рухатись по колу в різних напрямках, по команді вчителя акомпаніатор змінює музику, діти, які тримаються за руки зупиняються і піднімають руки догори (клітка). Друга група дітей (пташки) починають забігати в коло і вибігати з нього, за командою керівника діти (клітка) опускають руки і ті діти, що залишилися в колі вважаються пійманими, вони стають у коло до дітей, що тримались за рук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Четверта частина заняття – це заключна частина. На основі вивчених рухів складаються маленькі комбінації. Комбінацію складають за змістом, який підходить до пори року або, яка відповідає до найближчого свята. Перелік комбінацій: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а) листопад,                            б) лісова галявина,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в) сніжинки,                           г) новорічний хоровод,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д) квіточки та дощик,           ж) літній потяг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У залежності від рівня знань, умінь і навичок дітей, керівник підбирає рухи до танцювальних комбінацій, які найчастіше будуються на основі раніше вивчених рухів, щоб дітям було легше завчити танцювальну комбінацію, чи етюд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461"/>
        </w:tabs>
        <w:ind w:left="1461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1272"/>
        </w:tabs>
        <w:ind w:left="127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575"/>
        </w:tabs>
        <w:ind w:left="157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00:00Z</dcterms:created>
  <dc:creator> </dc:creator>
  <dc:description/>
  <cp:keywords/>
  <dc:language>en-US</dc:language>
  <cp:lastModifiedBy>Любов Василівна</cp:lastModifiedBy>
  <dcterms:modified xsi:type="dcterms:W3CDTF">2009-05-15T06:45:00Z</dcterms:modified>
  <cp:revision>140</cp:revision>
  <dc:subject/>
  <dc:title/>
</cp:coreProperties>
</file>